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4140"/>
      </w:tblGrid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Věcná specifikace části veřejné zakázky realizované poddodavatelem</w:t>
            </w:r>
            <w:r>
              <w:rPr>
                <w:sz w:val="22"/>
              </w:rPr>
              <w:t xml:space="preserve"> (druh a rozsah prací)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Administrace veřejných zakázek pro novostavbu sportovní haly v Boskovicích</w:t>
            </w:r>
            <w:r>
              <w:rPr/>
              <w:t>“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4-04-30T11:00:00Z</dcterms:modified>
  <cp:revision>33</cp:revision>
  <dc:subject/>
  <dc:title>Seznam osob, s jejichž pomocí uchazeč předpokládá realizaci zakázky,</dc:title>
</cp:coreProperties>
</file>